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40"/>
          <w:szCs w:val="40"/>
        </w:rPr>
        <w:t>Česká telekomunikační infrastruktura a.s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sz w:val="40"/>
                <w:szCs w:val="40"/>
              </w:rPr>
              <w:t>Startovací dokumentac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i/>
          <w:iCs/>
          <w:sz w:val="40"/>
          <w:szCs w:val="40"/>
        </w:rPr>
        <w:t>INVESTIČNÍ AKC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9"/>
        <w:gridCol w:w="7800"/>
      </w:tblGrid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Podkategorie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SAP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Číslo interní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32"/>
                <w:szCs w:val="32"/>
              </w:rPr>
              <w:t>45038/18/0029</w:t>
            </w:r>
          </w:p>
        </w:tc>
      </w:tr>
      <w:tr>
        <w:trPr/>
        <w:tc>
          <w:tcPr>
            <w:tcW w:w="24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sz w:val="32"/>
                <w:szCs w:val="32"/>
              </w:rPr>
              <w:t>Název</w:t>
            </w:r>
          </w:p>
        </w:tc>
        <w:tc>
          <w:tcPr>
            <w:tcW w:w="780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rFonts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0269" w:type="dxa"/>
            <w:gridSpan w:val="2"/>
            <w:tcBorders/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44"/>
                <w:szCs w:val="44"/>
              </w:rPr>
              <w:t>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0"/>
        <w:gridCol w:w="3399"/>
        <w:gridCol w:w="3401"/>
      </w:tblGrid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oucí uživate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Mo-BO Novák Radek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/KPO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pracoval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edoucí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anažer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tr Švestka</w:t>
            </w:r>
          </w:p>
        </w:tc>
      </w:tr>
      <w:tr>
        <w:trPr/>
        <w:tc>
          <w:tcPr>
            <w:tcW w:w="347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chváleno</w:t>
            </w:r>
          </w:p>
        </w:tc>
        <w:tc>
          <w:tcPr>
            <w:tcW w:w="33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Obsah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2 Účel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1 Vstupní podklad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2 Navrhované řešení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3 Popis tra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4 Použitá technologi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5 Použité předpisy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6 Koordinac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7 Ostatní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 Podmiňující a související stavb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 Přílohy</w:t>
      </w:r>
    </w:p>
    <w:p>
      <w:pPr>
        <w:sectPr>
          <w:footerReference w:type="default" r:id="rId3"/>
          <w:type w:val="nextPage"/>
          <w:pgSz w:w="11906" w:h="16838"/>
          <w:pgMar w:left="851" w:right="1418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doub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 Souhrnn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1 Základní údaje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Identifikač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61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:</w:t>
            </w:r>
          </w:p>
        </w:tc>
        <w:tc>
          <w:tcPr>
            <w:tcW w:w="61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PIC Šlapanice rozšíření kuchyně ZŠ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kategori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yp investice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nucená překládka s inženýringem CAPEX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ůvod 1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íslo interní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5038/18/0029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vek SPP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BC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HOST:</w:t>
            </w:r>
          </w:p>
        </w:tc>
        <w:tc>
          <w:tcPr>
            <w:tcW w:w="619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TÚ:</w:t>
            </w:r>
          </w:p>
        </w:tc>
        <w:tc>
          <w:tcPr>
            <w:tcW w:w="6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ÚJ - Šlapanice(Masarykovo náměstí)-RSU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rFonts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Kapacitní údaje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1099"/>
        <w:gridCol w:w="2550"/>
        <w:gridCol w:w="2550"/>
      </w:tblGrid>
      <w:tr>
        <w:trPr/>
        <w:tc>
          <w:tcPr>
            <w:tcW w:w="51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51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růměrný náklad na: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800_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p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.65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200_Délka metalických kabel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6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k m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456.522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700_Délka nadzemní tratě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vyk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675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100_Délka párů v metalických kabel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46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300_Délka výkopů vč.podvrtů a přechod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.04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mo kv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400_Páry zakončené v účast. rozvaděčí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b.j.</w:t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tis. Kč</w:t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áry vyvedené na hlavní rozvaděč ústř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pár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900_Počet bytov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1100_Počet bytových jednotek v bytov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500_Počet rodinných domů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RD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600_Počet bytových jednotek v rodinných domech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bj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skříně SIS 2, 3 pro rDSLAM Micos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-A s nást. rDSLAM   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B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C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900 D HD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loupek nn měření pro DSLAM 350 vč. zákl.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 pod omítku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mDSLAM 450 HD180 s ventilátore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stavba Micos    rDSLAM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kříň SIS 1350 D HD 180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s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élka HDPE trubek pro OK</w:t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0 km</w:t>
            </w:r>
          </w:p>
        </w:tc>
        <w:tc>
          <w:tcPr>
            <w:tcW w:w="255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2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Termín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5100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od: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atnost ÚR do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2.06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přípravy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08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zaháj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5.10.2018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lánované ukončení realizace: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0.01.2019</w:t>
            </w:r>
          </w:p>
        </w:tc>
      </w:tr>
      <w:tr>
        <w:trPr/>
        <w:tc>
          <w:tcPr>
            <w:tcW w:w="5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bídka k přejímce (Plán):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15.12.201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1.2 Účel stavb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avržené technické řešení je v souladu s TM000072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851" w:right="1417" w:gutter="0" w:header="0" w:top="1134" w:footer="708" w:bottom="1134"/>
          <w:pgBorders w:display="allPages" w:offsetFrom="page">
            <w:top w:val="double" w:sz="4" w:space="31" w:color="000000"/>
            <w:left w:val="double" w:sz="4" w:space="31" w:color="000000"/>
            <w:bottom w:val="double" w:sz="4" w:space="31" w:color="000000"/>
            <w:right w:val="single" w:sz="4" w:space="31" w:color="000000"/>
          </w:pgBorders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 Technická zpráva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1 Vstupní podklad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žadavek IPMS int.č. 45038/18/29 na zpracování CTN: VPIC Šlapanice rozšíření kuchyně ZŠ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2 Navrhované řeše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 důvodu rozšíření kuchyně při ZŠ ve Šlapanicích, ul. Hřbitovní, dojde k přeložení stávající SEK spol. CETIN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Jedná se o zemní kabel typu PFLE 5XN0,4. Tento kabel napájí UR SAPA357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čátek kabelové překládky je stanoven ve stávajícím rozvaděči SAPA126 _ SIS1. Konec překládky bude v nové spojce XAGA na stávajícím kabelu PFLE 5XN0,4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bude přeložen do nové trasy na stávající parc. č. 16/1 - mimo budoucí kuchyň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d pojízdnou plochou (betonová obslužná komunikace ZŠ) bude přeložená SEK vedena v chráničce AROT 110mm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a konce chráničky budou opatřeny detekčními markery MiniBall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ěření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řed provedením překládky bude na MK provedeno kontrolní stejnosměrné měření vybraných párů (cca 10%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o provedení překládky bude provedeno standardní měření na celém profilu kabelu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3 Popis tras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iz. přiložené podklady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VN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El. trakce: ne</w:t>
            </w:r>
          </w:p>
        </w:tc>
      </w:tr>
      <w:tr>
        <w:trPr/>
        <w:tc>
          <w:tcPr>
            <w:tcW w:w="10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odní toky: n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4 Použitá technologi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 typu TCEPKPFLE 0,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Kabelová spojka XA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ni Markér B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AROT 110m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5 Použité předpisy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1 (TP 69a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2 (TP 69b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TPP 2001-3 (TP 69c) - Výstavba přístupových sítí -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Metalické kabely (část III.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TA 10 (I.-III.)                              -      Výstavba nadzemních sít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ČSN 736005 - Prostorové uspořádání sítí technického                 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0"/>
                <w:szCs w:val="20"/>
              </w:rPr>
              <w:t>vybav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34050 - Podzemní sdělovací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ČSN 341100 - Křižovatky a souběhy vedení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ýkop, položení a obsazení chráničky je v souladu s ČSN 73 6005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6 Koordinace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g. Roman Diehel, MT: 605 258 711, projektant _ zástupce investora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Michal Novotný, MT: 725 743 505 _ zpracovatel CTN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7 Ostatní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/>
        <w:tc>
          <w:tcPr>
            <w:tcW w:w="10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D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ÚR: zajistí stavebník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BŘ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P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GEO vytyčení hranic pozemků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oUZ: NE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PEW: ANO _ zajistí zhotovitel překládky spol. Vegacom a.s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Před vlastním zahájením prací je nutno zajistit PEW (přerušení metalických kabelů) - min. 40 dnů předem!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RZ je povinný oznámit zahájení výkopových prací a pozvat ke kontrole před záhozem výkopů PC (Ing. Radek Novák) a pracovníka provozní složky spol. CETIN (Jiří Povolný, Zdeněk Procházka)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3. Podmiňující, související a navazující stavby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Podmiň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0"/>
          <w:szCs w:val="20"/>
        </w:rPr>
        <w:t>Navazující akce - vložené:</w:t>
      </w:r>
    </w:p>
    <w:tbl>
      <w:tblPr>
        <w:tblW w:w="102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0"/>
        <w:gridCol w:w="2000"/>
        <w:gridCol w:w="4200"/>
        <w:gridCol w:w="199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Interní číslo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AP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Název projektu</w:t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tav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4. Vyjádření a záznamy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5. Přílohy</w:t>
      </w:r>
    </w:p>
    <w:tbl>
      <w:tblPr>
        <w:tblW w:w="507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0"/>
        <w:gridCol w:w="999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Název přílohy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0"/>
                <w:szCs w:val="20"/>
              </w:rPr>
              <w:t>Stupeň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Zadávací podklady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kumentace pro společné rozhodnutí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Doplňující podmínky POS .pd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Vyjád ení o existenci SEK (589341-18).zip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SD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footerReference w:type="default" r:id="rId5"/>
      <w:type w:val="nextPage"/>
      <w:pgSz w:w="11906" w:h="16838"/>
      <w:pgMar w:left="851" w:right="1417" w:gutter="0" w:header="0" w:top="1134" w:footer="708" w:bottom="1134"/>
      <w:pgBorders w:display="allPages" w:offsetFrom="page">
        <w:top w:val="double" w:sz="4" w:space="31" w:color="000000"/>
        <w:left w:val="double" w:sz="4" w:space="31" w:color="000000"/>
        <w:bottom w:val="double" w:sz="4" w:space="31" w:color="000000"/>
        <w:right w:val="single" w:sz="4" w:space="31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8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1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8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2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8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3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6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399"/>
      <w:gridCol w:w="3401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rPr/>
          </w:pPr>
          <w:r>
            <w:rPr>
              <w:rFonts w:ascii="Times New Roman" w:hAnsi="Times New Roman"/>
              <w:sz w:val="24"/>
              <w:szCs w:val="24"/>
              <w:lang w:val="en-US" w:eastAsia="en-US"/>
            </w:rPr>
            <w:fldChar w:fldCharType="begin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instrText xml:space="preserve"> DATE \@"dd/MM/yyyy" </w:instrTex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t>28.07.2026</w:t>
          </w:r>
          <w:r>
            <w:rPr>
              <w:sz w:val="24"/>
              <w:szCs w:val="24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399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  <w:lang w:val="en-US" w:eastAsia="en-US"/>
            </w:rPr>
            <w:fldChar w:fldCharType="begin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instrText xml:space="preserve"> PAGE </w:instrTex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separate"/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t>5</w:t>
          </w:r>
          <w:r>
            <w:rPr>
              <w:sz w:val="20"/>
              <w:szCs w:val="20"/>
              <w:rFonts w:ascii="Times New Roman" w:hAnsi="Times New Roman"/>
              <w:lang w:val="en-US" w:eastAsia="en-US"/>
            </w:rPr>
            <w:fldChar w:fldCharType="end"/>
          </w:r>
        </w:p>
      </w:tc>
      <w:tc>
        <w:tcPr>
          <w:tcW w:w="340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spacing w:before="0" w:after="0"/>
            <w:ind w:left="0" w:right="0" w:hanging="0"/>
            <w:jc w:val="center"/>
            <w:rPr/>
          </w:pPr>
          <w:r>
            <w:rPr>
              <w:rFonts w:ascii="Times New Roman" w:hAnsi="Times New Roman"/>
              <w:sz w:val="20"/>
              <w:szCs w:val="20"/>
            </w:rPr>
            <w:t>45038/18/0029</w:t>
          </w:r>
        </w:p>
      </w:tc>
    </w:tr>
  </w:tbl>
  <w:p>
    <w:pPr>
      <w:pStyle w:val="Normal"/>
      <w:widowControl w:val="false"/>
      <w:bidi w:val="0"/>
      <w:spacing w:before="0" w:after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350</Characters>
  <CharactersWithSpaces>4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2:22:00Z</dcterms:created>
  <dc:creator/>
  <dc:description/>
  <dc:language>en-US</dc:language>
  <cp:lastModifiedBy/>
  <dcterms:modified xsi:type="dcterms:W3CDTF">2018-07-09T12:3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votný Michal</vt:lpwstr>
  </property>
</Properties>
</file>